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 Principal Hardewick</w:t>
      </w:r>
    </w:p>
    <w:p>
      <w:pPr>
        <w:pStyle w:val="Normal"/>
        <w:rPr/>
      </w:pPr>
      <w:r>
        <w:rPr/>
        <w:t>From: Miss Rachel Wood, 7</w:t>
      </w:r>
      <w:r>
        <w:rPr>
          <w:vertAlign w:val="superscript"/>
        </w:rPr>
        <w:t>th</w:t>
      </w:r>
      <w:r>
        <w:rPr/>
        <w:t xml:space="preserve"> Grade Social Studies Teacher</w:t>
      </w:r>
    </w:p>
    <w:p>
      <w:pPr>
        <w:pStyle w:val="Normal"/>
        <w:rPr/>
      </w:pPr>
      <w:r>
        <w:rPr/>
        <w:t>RE: Cross-curricular Science-Social Studies Unit Proposal</w:t>
      </w:r>
    </w:p>
    <w:p>
      <w:pPr>
        <w:pStyle w:val="Normal"/>
        <w:rPr/>
      </w:pPr>
      <w:r>
        <w:rPr/>
      </w:r>
    </w:p>
    <w:p>
      <w:pPr>
        <w:pStyle w:val="Normal"/>
        <w:ind w:firstLine="720"/>
        <w:rPr/>
      </w:pPr>
      <w:r>
        <w:rPr/>
        <w:t>As a part of the 7</w:t>
      </w:r>
      <w:r>
        <w:rPr>
          <w:vertAlign w:val="superscript"/>
        </w:rPr>
        <w:t>th</w:t>
      </w:r>
      <w:r>
        <w:rPr/>
        <w:t xml:space="preserve"> Grade academic curriculum, students are required to take 7</w:t>
      </w:r>
      <w:r>
        <w:rPr>
          <w:vertAlign w:val="superscript"/>
        </w:rPr>
        <w:t>th</w:t>
      </w:r>
      <w:r>
        <w:rPr/>
        <w:t xml:space="preserve"> Grade Biology and 7</w:t>
      </w:r>
      <w:r>
        <w:rPr>
          <w:vertAlign w:val="superscript"/>
        </w:rPr>
        <w:t>th</w:t>
      </w:r>
      <w:r>
        <w:rPr/>
        <w:t xml:space="preserve"> Grade History of Asia, Middle East, and Africa. As a part of the social studies course of study, students are exposed to a variety of world environmental issues, including deforestation, pollution, and industrialization, and a number of historical events that occurred as direct results of scientific advance, such as the bombing of Hiroshima and Nagasaki using the atomic bomb. During 7</w:t>
      </w:r>
      <w:r>
        <w:rPr>
          <w:vertAlign w:val="superscript"/>
        </w:rPr>
        <w:t>th</w:t>
      </w:r>
      <w:r>
        <w:rPr/>
        <w:t xml:space="preserve"> Grade Biology, students learn about the various processes involved in environmental cycles, the impact of pollution on ecosystems, and the effects of the growing human population on the environment. Currently, there is little to no real connection drawn between these two course of study demonstrating how they are interrelated; that is, how the biological processes described are having an impact on the course of human history. To facilitate an evaluative consideration of the connections between human history and science, I propose a cross-curricular unit to be conducted by myself and the 7</w:t>
      </w:r>
      <w:r>
        <w:rPr>
          <w:vertAlign w:val="superscript"/>
        </w:rPr>
        <w:t>th</w:t>
      </w:r>
      <w:r>
        <w:rPr/>
        <w:t xml:space="preserve"> grade science teacher, Mr. Bell.</w:t>
      </w:r>
    </w:p>
    <w:p>
      <w:pPr>
        <w:pStyle w:val="Normal"/>
        <w:ind w:firstLine="720"/>
        <w:rPr/>
      </w:pPr>
      <w:r>
        <w:rPr/>
        <w:t>This unit will be an end-of-year wrap up occurring over three weeks; it will encompass a review of major historical events in the regions being studied and explorations of the scientific impetuses behind them. In their science class, Mr. Bell will facilitate a deeper, hands-on learning experience of each of the selected processes- including, but not limited to, acid rain, urban pollution, desertification, global warming, red tide, and radiation exposure. Students will choose one region of the world they find most interesting and an environmental issue in that region and complete a project describing them impact of environment, carrying capacity, resources, and other factors in the development of that area. Additionally, they will create a diagram, diorama, or other visual representation of the process they chose to illustrate, and demonstrate how this process has affected the region they are studying.</w:t>
      </w:r>
    </w:p>
    <w:p>
      <w:pPr>
        <w:pStyle w:val="Normal"/>
        <w:ind w:firstLine="720"/>
        <w:rPr/>
      </w:pPr>
      <w:r>
        <w:rPr/>
        <w:t>Offering students a hands-on experience with the environmental issues discussed in biology and linking those issues to the real world represents an opportunity to teach students about the world they inhabit. Additionally, studying the relevance of science to historical events and current affairs will help students to make value judgments- as future policy makers, voters, and active public citizens, the ability to think critically and to consider multiple perspectives is very important to teach and practice. Such a unit would accomplish a goal of the social studies to engender civic efficacy and the goals of biology to teach students to be good stewards of the earth’s environment. Additionally, this unit will help meet the Common Core State Standards by promoting literacy across the curriculum and Common Core’s mission to create global citizens prepared for the real world.</w:t>
      </w:r>
      <w:bookmarkStart w:id="0" w:name="_GoBack"/>
      <w:bookmarkEnd w:id="0"/>
    </w:p>
    <w:p>
      <w:pPr>
        <w:pStyle w:val="Normal"/>
        <w:ind w:firstLine="720"/>
        <w:rPr/>
      </w:pPr>
      <w:r>
        <w:rPr>
          <w:rFonts w:cs="Calibri"/>
        </w:rPr>
        <w:t xml:space="preserve"> </w:t>
      </w:r>
      <w:r>
        <w:rPr/>
        <w:t>I propose for this unit to occur as a culminating cross-curricular study at the end of the year after CRCT has wrapped; this would serve to ensure students are prepared for the 8</w:t>
      </w:r>
      <w:r>
        <w:rPr>
          <w:vertAlign w:val="superscript"/>
        </w:rPr>
        <w:t>th</w:t>
      </w:r>
      <w:r>
        <w:rPr/>
        <w:t xml:space="preserve"> grade and avoid interfering with content that must be covered before testing occurs. On top of this, it would make sure that we are spending the last few weeks of school in a very productive manner. </w:t>
      </w:r>
    </w:p>
    <w:p>
      <w:pPr>
        <w:pStyle w:val="Normal"/>
        <w:ind w:firstLine="720"/>
        <w:rPr/>
      </w:pPr>
      <w:r>
        <w:rPr/>
        <w:t xml:space="preserve">Because Mr. Bell and I share planning periods, I believe that we can easily design, plan, and implement such a unit with minimal issue. As we also share all of the same students, I believe we would have no problem ensuring that our lessons are coordinated and avoid redundancy. </w:t>
      </w:r>
    </w:p>
    <w:p>
      <w:pPr>
        <w:pStyle w:val="Normal"/>
        <w:ind w:firstLine="720"/>
        <w:rPr/>
      </w:pPr>
      <w:r>
        <w:rPr/>
        <w:t>As CRCTs are in three weeks, I would like to meet with you in the next week to discuss the possibility of this cross-curricular unit. Mr. Bell would also like to be present.</w:t>
      </w:r>
    </w:p>
    <w:p>
      <w:pPr>
        <w:pStyle w:val="Normal"/>
        <w:spacing w:before="0" w:after="200"/>
        <w:ind w:firstLine="72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20:56:00Z</dcterms:created>
  <dc:creator>csu</dc:creator>
  <dc:description/>
  <dc:language>en-US</dc:language>
  <cp:lastModifiedBy>Erinn</cp:lastModifiedBy>
  <dcterms:modified xsi:type="dcterms:W3CDTF">2013-06-13T20:56:00Z</dcterms:modified>
  <cp:revision>2</cp:revision>
  <dc:subject/>
  <dc:title/>
</cp:coreProperties>
</file>